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 VERBAL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Incheiat azi </w:t>
      </w:r>
      <w:r>
        <w:rPr>
          <w:u w:val="single"/>
        </w:rPr>
        <w:tab/>
        <w:tab/>
        <w:tab/>
      </w:r>
      <w:r>
        <w:rPr/>
        <w:t xml:space="preserve">, cu ocazia desfasurarii PROBEI DE EVALUARE A COMPETENTELOR DIGITALE – BACALAUREAT – sesiunea iunie-iulie 2012. </w:t>
      </w:r>
    </w:p>
    <w:p>
      <w:pPr>
        <w:pStyle w:val="Normal"/>
        <w:spacing w:lineRule="auto" w:line="360"/>
        <w:jc w:val="both"/>
        <w:rPr>
          <w:iCs/>
        </w:rPr>
      </w:pPr>
      <w:r>
        <w:rPr/>
        <w:tab/>
        <w:t xml:space="preserve">Prezentul proces verbal se </w:t>
      </w:r>
      <w:r>
        <w:rPr>
          <w:lang w:val="ro-RO"/>
        </w:rPr>
        <w:t>î</w:t>
      </w:r>
      <w:r>
        <w:rPr/>
        <w:t>ncheie între fiecare elev candidat si Subc</w:t>
      </w:r>
      <w:r>
        <w:rPr>
          <w:iCs/>
        </w:rPr>
        <w:t xml:space="preserve">omisia de Bacalaureat din Colegiul Tehnic « Anghel Saligny» în urma verificarii de catre fiecare elev a existentei pe desktop a directorului EXAMEN cu  fisierele de lucru . </w:t>
      </w:r>
    </w:p>
    <w:p>
      <w:pPr>
        <w:pStyle w:val="Normal"/>
        <w:spacing w:lineRule="auto" w:line="360"/>
        <w:jc w:val="both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Sala A3</w:t>
      </w:r>
    </w:p>
    <w:p>
      <w:pPr>
        <w:pStyle w:val="Normal"/>
        <w:spacing w:lineRule="auto" w:line="360"/>
        <w:jc w:val="both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tbl>
      <w:tblPr>
        <w:tblW w:w="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0"/>
        <w:gridCol w:w="16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e si prenu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Semnatura candidatulu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TRINEI L. LIVI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NSTANTINESEI M. DANIE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GHIRCULESEI V. IOSIF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NTE M. ANDREEA MIHAE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RIC P.I. BOGDAN IONUȚ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RIC P.I. ELENA IZABE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RGĂUANU V.A. VLAD FLORI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ȚA F. GABRIEL ANDRE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ÎLU S SIMONA ALEXANDR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BÂRNAC M. MIHA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EZATU D. RADU ALEXANDR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ULAI P. CRISTINA MARI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ĂLIN V. IONUŢ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ÂTEA P. SERGI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FU V. CAMELIA MARI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 VERBAL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Incheiat azi </w:t>
      </w:r>
      <w:r>
        <w:rPr>
          <w:u w:val="single"/>
        </w:rPr>
        <w:tab/>
        <w:tab/>
        <w:tab/>
      </w:r>
      <w:r>
        <w:rPr/>
        <w:t>, cu ocazia desfasurarii PROBEI DE EVALUARE A COMPETENTELOR DIGITALE – BACALAUREAT – sesiunea iunie-iulie 2012.</w:t>
      </w:r>
    </w:p>
    <w:p>
      <w:pPr>
        <w:pStyle w:val="Normal"/>
        <w:spacing w:lineRule="auto" w:line="360"/>
        <w:jc w:val="both"/>
        <w:rPr/>
      </w:pPr>
      <w:r>
        <w:rPr/>
        <w:tab/>
        <w:t>Prezentul proces verbal se incheie intre fiecare elev candidat si Subc</w:t>
      </w:r>
      <w:r>
        <w:rPr>
          <w:iCs/>
        </w:rPr>
        <w:t xml:space="preserve">omisia de Bacalaureat din Colegiul Tehnic « Anghel Saligny» in urma verificarii de catre fiecare elev a existentei pe desktop a directorului EXAMEN cu  fisierele de lucru . </w:t>
      </w:r>
    </w:p>
    <w:p>
      <w:pPr>
        <w:pStyle w:val="Normal"/>
        <w:spacing w:lineRule="auto" w:line="360"/>
        <w:jc w:val="both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Sala A8</w:t>
      </w:r>
    </w:p>
    <w:p>
      <w:pPr>
        <w:pStyle w:val="Normal"/>
        <w:spacing w:lineRule="auto" w:line="360"/>
        <w:jc w:val="both"/>
        <w:rPr>
          <w:b/>
          <w:b/>
          <w:iCs/>
          <w:sz w:val="22"/>
          <w:szCs w:val="40"/>
        </w:rPr>
      </w:pPr>
      <w:r>
        <w:rPr>
          <w:b/>
          <w:iCs/>
          <w:sz w:val="22"/>
          <w:szCs w:val="40"/>
        </w:rPr>
      </w:r>
    </w:p>
    <w:tbl>
      <w:tblPr>
        <w:tblW w:w="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0"/>
        <w:gridCol w:w="16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e si prenu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Semnatura candidatulu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AC V. MIHAE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OR E. MONICA MĂDĂLI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A G. IONUȚ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FERENȚ F. MARIA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ȚU C. CRISTINA FLORENTI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OȘ N. MIRE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 C. ȘTEFAN ALEXANDR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ONU N. ȘTEFAN IULI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ÎRLĂU M. DIANA CAROLI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 G. ANA MARI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GOMIR V. DANIEL MARI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OTĂ V. CRISTIAN VIORE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MITRAȘC E.D. IOA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OR I. DANIELA ALEXANDR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ALI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CAMELI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LBERE C. MARIA ȘTEFANI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ASIMOAE M. NECULA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ȚA I. IONUȚ TON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ORGHIU S. LUCIAN IO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U I. IONUȚ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TEŞ I. PAU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GHELEGIU I. OA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LUBA D.D. ȘTEFAN VLAD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 VERBAL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Incheiat azi </w:t>
      </w:r>
      <w:r>
        <w:rPr>
          <w:u w:val="single"/>
        </w:rPr>
        <w:tab/>
        <w:tab/>
        <w:tab/>
      </w:r>
      <w:r>
        <w:rPr/>
        <w:t xml:space="preserve">, cu ocazia desfasurarii PROBEI DE EVALUARE A COMPETENTELOR DIGITALE – BACALAUREAT – sesiunea iunie-iulie 2012. </w:t>
      </w:r>
    </w:p>
    <w:p>
      <w:pPr>
        <w:pStyle w:val="Normal"/>
        <w:spacing w:lineRule="auto" w:line="360"/>
        <w:jc w:val="both"/>
        <w:rPr/>
      </w:pPr>
      <w:r>
        <w:rPr/>
        <w:tab/>
        <w:t>Prezentul proces verbal se incheie intre fiecare elev candidat si Subc</w:t>
      </w:r>
      <w:r>
        <w:rPr>
          <w:iCs/>
        </w:rPr>
        <w:t xml:space="preserve">omisia de Bacalaureat din Colegiul Tehnic « Anghel Saligny» in urma verificarii de catre fiecare elev a existentei pe desktop a directorului EXAMEN cu  fisierele de lucru . </w:t>
      </w:r>
    </w:p>
    <w:p>
      <w:pPr>
        <w:pStyle w:val="Normal"/>
        <w:spacing w:lineRule="auto" w:line="360"/>
        <w:jc w:val="both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Sala B2</w:t>
      </w:r>
    </w:p>
    <w:p>
      <w:pPr>
        <w:pStyle w:val="Normal"/>
        <w:spacing w:lineRule="auto" w:line="360"/>
        <w:jc w:val="both"/>
        <w:rPr>
          <w:b/>
          <w:b/>
          <w:iCs/>
          <w:sz w:val="40"/>
          <w:szCs w:val="40"/>
          <w:lang w:val="fr-FR"/>
        </w:rPr>
      </w:pPr>
      <w:r>
        <w:rPr>
          <w:b/>
          <w:iCs/>
          <w:sz w:val="40"/>
          <w:szCs w:val="40"/>
          <w:lang w:val="fr-FR"/>
        </w:rPr>
      </w:r>
    </w:p>
    <w:tbl>
      <w:tblPr>
        <w:tblW w:w="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0"/>
        <w:gridCol w:w="16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e si prenu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Semnatura candidatulu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LISEI G. GHIORGHIȚĂ ADRI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ĂR M. MARIUS OVIDI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 V. MARIAN VALENTI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A V. MĂDĂLIN CONSTANTI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LE I. VASIL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ACAN I. ANDRE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IȘ E. OANA MĂDĂLI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ACHE O. ROBERTO IULI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Ă N. EMANUEL NICOLA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N. CARMEN MARI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IU C.R. DIANA CRISTI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HITA G. ELENA SIMI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ȚĂ A. KRISTI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C. ANCA DANIE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R. ANDREEA MĂDĂLI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 VERBAL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Incheiat azi </w:t>
      </w:r>
      <w:r>
        <w:rPr>
          <w:u w:val="single"/>
        </w:rPr>
        <w:tab/>
        <w:tab/>
        <w:tab/>
      </w:r>
      <w:r>
        <w:rPr/>
        <w:t>, cu ocazia desfasurarii PROBEI DE EVALUARE A COMPETENTELOR DIGITALE – BACALAUREAT – sesiunea iunie-iulie 2012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Prezentul proces verbal se incheie intre fiecare elev candidat si Subc</w:t>
      </w:r>
      <w:r>
        <w:rPr>
          <w:iCs/>
        </w:rPr>
        <w:t xml:space="preserve">omisia de Bacalaureat din Colegiul Tehnic « Anghel Saligny» in urma verificarii de catre fiecare elev a existentei pe desktop a directorului EXAMEN cu  fisierele de lucru . </w:t>
      </w:r>
    </w:p>
    <w:p>
      <w:pPr>
        <w:pStyle w:val="Normal"/>
        <w:spacing w:lineRule="auto" w:line="360"/>
        <w:jc w:val="both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Sala B3</w:t>
      </w:r>
    </w:p>
    <w:p>
      <w:pPr>
        <w:pStyle w:val="Normal"/>
        <w:spacing w:lineRule="auto" w:line="360"/>
        <w:jc w:val="both"/>
        <w:rPr>
          <w:b/>
          <w:b/>
          <w:iCs/>
          <w:sz w:val="40"/>
          <w:szCs w:val="40"/>
          <w:lang w:val="fr-FR"/>
        </w:rPr>
      </w:pPr>
      <w:r>
        <w:rPr>
          <w:b/>
          <w:iCs/>
          <w:sz w:val="40"/>
          <w:szCs w:val="40"/>
          <w:lang w:val="fr-FR"/>
        </w:rPr>
      </w:r>
    </w:p>
    <w:tbl>
      <w:tblPr>
        <w:tblW w:w="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0"/>
        <w:gridCol w:w="16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e si prenu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Semnatura candidatulu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LIŢĂ P. MIHAE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AȘC A. ALEXANDRU DANIE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ĂUCEANU S.D. VLAD RAD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ÂNTEA N. MARINELA CRISTI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HIU V. ALIN PAULI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IPCEANU G. ANDRA IOA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D. NICOLETA LILIA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ȚANU I. OANA MARI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TELNICU S. ROXANA SORI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RONE J. CIPRIAN DENIS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DON O. CONSTANTIN CĂTĂLI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ÂRPU V. IULI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CĂU I. MARICIC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UCIANU G. RAREŞ PETRIŞO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HARI L.C. DAN CONSTANTI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CILĂ-TRIFU O. VASILE ANDRE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SĂ I. IOANA LARIS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SĂ I. IONUŢ MĂDĂLI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CIPRI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IOANA NICHIT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BIANC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URCAN P. ELENA OA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RILĂ N. ANDREE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OLEGIUL TEHNIC “ANGHEL SALIGNY” BACĂU</w:t>
    </w:r>
  </w:p>
  <w:p>
    <w:pPr>
      <w:pStyle w:val="Header"/>
      <w:rPr>
        <w:b/>
        <w:b/>
      </w:rPr>
    </w:pPr>
    <w:r>
      <w:rPr>
        <w:b/>
      </w:rPr>
      <w:t xml:space="preserve">COMISIA DE BACALAUREAT </w:t>
    </w:r>
  </w:p>
  <w:p>
    <w:pPr>
      <w:pStyle w:val="Header"/>
      <w:rPr>
        <w:b/>
        <w:b/>
      </w:rPr>
    </w:pPr>
    <w:r>
      <w:rPr>
        <w:b/>
      </w:rPr>
      <w:t>SESIUNEA iunie-iulie 2012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sz w:val="28"/>
        <w:szCs w:val="28"/>
      </w:rPr>
      <w:t xml:space="preserve">PROGRAMAREA CANDIDAŢILOR - PROBA D 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Evaluarea competenţelor digitale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510" w:hanging="34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510" w:hanging="3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510" w:hanging="3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90"/>
        </w:tabs>
        <w:ind w:left="580" w:hanging="3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56:00Z</dcterms:created>
  <dc:creator>SALIGNY</dc:creator>
  <dc:description/>
  <cp:keywords/>
  <dc:language>en-US</dc:language>
  <cp:lastModifiedBy>Saligny</cp:lastModifiedBy>
  <cp:lastPrinted>2012-06-15T13:34:00Z</cp:lastPrinted>
  <dcterms:modified xsi:type="dcterms:W3CDTF">2012-06-18T11:31:00Z</dcterms:modified>
  <cp:revision>10</cp:revision>
  <dc:subject/>
  <dc:title>PROCES VERBAL,</dc:title>
</cp:coreProperties>
</file>